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pañol 3</w:t>
        <w:tab/>
        <w:tab/>
        <w:tab/>
        <w:tab/>
        <w:tab/>
        <w:tab/>
        <w:tab/>
        <w:tab/>
        <w:t>Nombre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tapa Preliminar</w:t>
        <w:tab/>
        <w:tab/>
        <w:tab/>
        <w:tab/>
        <w:tab/>
        <w:tab/>
        <w:tab/>
        <w:t>Fecha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pleta con las formas apropiadas de los adjetivo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44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masculino singula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femenino singula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masculino plura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femenino plural</w:t>
            </w:r>
          </w:p>
        </w:tc>
      </w:tr>
      <w:tr>
        <w:trPr>
          <w:trHeight w:val="42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ren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fermo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4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egr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icantes</w:t>
            </w:r>
          </w:p>
        </w:tc>
      </w:tr>
      <w:tr>
        <w:trPr>
          <w:trHeight w:val="44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adore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4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fíci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mpleta las frases con la forma correcta del adjetivo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.  Las zanahorias son ____________________.  </w:t>
        <w:tab/>
        <w:tab/>
        <w:tab/>
        <w:tab/>
        <w:t>(orange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.  Miguel está ____________________ porque hay un examen hoy. </w:t>
        <w:tab/>
        <w:t>(nervous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  ¡Ten cuidado! La sopa está ____________________.</w:t>
        <w:tab/>
        <w:tab/>
        <w:tab/>
        <w:t>(hot – temperatura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  Las ventanas están ____________________.</w:t>
        <w:tab/>
        <w:tab/>
        <w:tab/>
        <w:tab/>
        <w:t>(closed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  Carolina, ¿por qué estás ____________________ hoy?</w:t>
        <w:tab/>
        <w:tab/>
        <w:tab/>
        <w:t>(sad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6.  Todas mis clases son ____________________.</w:t>
        <w:tab/>
        <w:tab/>
        <w:tab/>
        <w:tab/>
        <w:t>(fun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.  Los zapatos de esta tienda son muy ____________________.</w:t>
        <w:tab/>
        <w:tab/>
        <w:t>(cheap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.  Los exámenes de español son ____________________.</w:t>
        <w:tab/>
        <w:tab/>
        <w:tab/>
        <w:t>(difficult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.  Pero la tarea es muy ____________________.</w:t>
        <w:tab/>
        <w:tab/>
        <w:tab/>
        <w:tab/>
        <w:t>(easy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0. Susana tiene una habitación muy ____________________.</w:t>
        <w:tab/>
        <w:tab/>
        <w:t>(dirty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. Mis estudiantes son los más ____________________.</w:t>
        <w:tab/>
        <w:tab/>
        <w:tab/>
        <w:t>(smart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s-ES"/>
        </w:rPr>
        <w:t>12. ¿Te gustan las películas ____________________?</w:t>
        <w:tab/>
        <w:tab/>
        <w:tab/>
        <w:t>(funny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.  Esos chicos son ____________________.</w:t>
        <w:tab/>
        <w:tab/>
        <w:tab/>
        <w:tab/>
        <w:tab/>
        <w:t>(young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.  El helado chocolate es ____________________.</w:t>
        <w:tab/>
        <w:tab/>
        <w:tab/>
        <w:tab/>
        <w:t>(delicious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.  Cristóbal tiene un gato ____________________.</w:t>
        <w:tab/>
        <w:tab/>
        <w:tab/>
        <w:tab/>
        <w:t>(lazy)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ibuja una persona.  Descríbela con (por lo menos) </w:t>
      </w:r>
      <w:r>
        <w:rPr>
          <w:rFonts w:cs="Arial" w:ascii="Arial" w:hAnsi="Arial"/>
          <w:u w:val="single"/>
          <w:lang w:val="es-ES"/>
        </w:rPr>
        <w:t>7</w:t>
      </w:r>
      <w:r>
        <w:rPr>
          <w:rFonts w:cs="Arial" w:ascii="Arial" w:hAnsi="Arial"/>
          <w:lang w:val="es-ES"/>
        </w:rPr>
        <w:t xml:space="preserve"> frases.</w:t>
      </w:r>
    </w:p>
    <w:p>
      <w:pPr>
        <w:pStyle w:val="Normal"/>
        <w:spacing w:lineRule="auto" w:line="36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62890</wp:posOffset>
            </wp:positionV>
            <wp:extent cx="6248400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4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apariencia)</w:t>
        <w:tab/>
        <w:t>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s-ES"/>
        </w:rPr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s-ES"/>
        </w:rPr>
        <w:t>(ojos / pelo)</w:t>
        <w:tab/>
        <w:t>____________________________________________________________</w:t>
      </w:r>
    </w:p>
    <w:p>
      <w:pPr>
        <w:pStyle w:val="Normal"/>
        <w:spacing w:lineRule="auto" w:line="480"/>
        <w:ind w:left="72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4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emoción)</w:t>
        <w:tab/>
        <w:t>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4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(ropa -</w:t>
        <w:tab/>
        <w:tab/>
        <w:t>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>4 artículos)</w:t>
        <w:tab/>
        <w:t>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_______________________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3:13:00Z</dcterms:created>
  <dc:creator>Julie</dc:creator>
  <dc:description/>
  <cp:keywords/>
  <dc:language>en-US</dc:language>
  <cp:lastModifiedBy>Julie</cp:lastModifiedBy>
  <dcterms:modified xsi:type="dcterms:W3CDTF">2008-08-28T23:53:00Z</dcterms:modified>
  <cp:revision>3</cp:revision>
  <dc:subject/>
  <dc:title>Español 3</dc:title>
</cp:coreProperties>
</file>